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 w:cs="Arial"/>
        </w:rPr>
        <w:t>2022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修士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大学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系研究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専攻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小野　純子</cp:lastModifiedBy>
  <cp:lastPrinted>2003-01-08T10:37:00Z</cp:lastPrinted>
  <dcterms:modified xsi:type="dcterms:W3CDTF">2022-04-26T01:09:00Z</dcterms:modified>
  <cp:revision>13</cp:revision>
  <dc:subject/>
  <dc:title>論文表紙</dc:title>
</cp:coreProperties>
</file>